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w:rPr/>
        <w:tab/>
        <w:t xml:space="preserve">Fotostatus-Datum: </w:t>
      </w:r>
      <w:bookmarkStart w:id="3" w:name="SYSDATE"/>
      <w:bookmarkEnd w:id="3"/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Adresse: </w:t>
      </w:r>
      <w:bookmarkStart w:id="4" w:name="STREET"/>
      <w:bookmarkEnd w:id="4"/>
      <w:r>
        <w:rPr/>
        <w:t xml:space="preserve">, </w:t>
      </w:r>
      <w:bookmarkStart w:id="5" w:name="ZIP"/>
      <w:bookmarkEnd w:id="5"/>
      <w:r>
        <w:rPr/>
        <w:t xml:space="preserve"> </w:t>
      </w:r>
      <w:bookmarkStart w:id="6" w:name="CITY"/>
      <w:bookmarkEnd w:id="6"/>
    </w:p>
    <w:p>
      <w:pPr>
        <w:pStyle w:val="Normal"/>
        <w:rPr/>
      </w:pPr>
      <w:r>
        <w:rPr/>
        <w:t xml:space="preserve">Patienten-Geburtsdatum: </w:t>
      </w:r>
      <w:bookmarkStart w:id="7" w:name="BIRTHDAY"/>
      <w:bookmarkEnd w:id="7"/>
    </w:p>
    <w:p>
      <w:pPr>
        <w:pStyle w:val="Normal"/>
        <w:rPr/>
      </w:pPr>
      <w:r>
        <w:rPr/>
        <w:t xml:space="preserve">Patienten-Nummer: </w:t>
      </w:r>
      <w:bookmarkStart w:id="8" w:name="PATNUMBER"/>
      <w:bookmarkEnd w:id="8"/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1"/>
            <w:bookmarkStart w:id="10" w:name="Image_1"/>
            <w:bookmarkEnd w:id="1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Image_3"/>
            <w:bookmarkStart w:id="12" w:name="Image_3"/>
            <w:bookmarkEnd w:id="1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Image_5"/>
            <w:bookmarkStart w:id="14" w:name="Image_5"/>
            <w:bookmarkEnd w:id="1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Image_7"/>
            <w:bookmarkStart w:id="16" w:name="Image_7"/>
            <w:bookmarkEnd w:id="16"/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Image_2"/>
            <w:bookmarkStart w:id="18" w:name="Image_2"/>
            <w:bookmarkEnd w:id="18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Image_4"/>
            <w:bookmarkStart w:id="20" w:name="Image_4"/>
            <w:bookmarkEnd w:id="2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" w:name="Image_6"/>
            <w:bookmarkStart w:id="22" w:name="Image_6"/>
            <w:bookmarkEnd w:id="2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Image_8"/>
            <w:bookmarkStart w:id="24" w:name="Image_8"/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52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0066"/>
        <w:lang w:val="de-AT"/>
      </w:rPr>
    </w:pPr>
    <w:r>
      <w:rPr>
        <w:rFonts w:cs="Arial"/>
        <w:color w:val="000066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Verdana" w:hAnsi="Verdana" w:cs="Verdana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2:00Z</dcterms:modified>
  <cp:revision>38</cp:revision>
  <dc:subject/>
  <dc:title>Fotostatus </dc:title>
</cp:coreProperties>
</file>