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8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: </w:t>
            </w:r>
            <w:bookmarkStart w:id="0" w:name="TITLE"/>
            <w:bookmarkEnd w:id="0"/>
            <w:r>
              <w:rPr/>
              <w:t xml:space="preserve"> </w:t>
            </w:r>
            <w:bookmarkStart w:id="1" w:name="FIRSTNAME"/>
            <w:bookmarkEnd w:id="1"/>
            <w:r>
              <w:rPr/>
              <w:t xml:space="preserve"> </w:t>
            </w:r>
            <w:bookmarkStart w:id="2" w:name="LASTNAME"/>
            <w:bookmarkEnd w:id="2"/>
            <w:r>
              <w:rPr/>
              <w:t xml:space="preserve">, geb. </w:t>
            </w:r>
            <w:bookmarkStart w:id="3" w:name="BIRTHDAY"/>
            <w:bookmarkEnd w:id="3"/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/>
              <w:t xml:space="preserve">Fotostatus-Datum: </w:t>
            </w:r>
            <w:bookmarkStart w:id="4" w:name="SYSDATE"/>
            <w:bookmarkEnd w:id="4"/>
          </w:p>
        </w:tc>
      </w:tr>
    </w:tbl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09"/>
      </w:tblGrid>
      <w:tr>
        <w:trPr>
          <w:trHeight w:val="2948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" w:name="Image_1"/>
            <w:bookmarkStart w:id="6" w:name="Image_1"/>
            <w:bookmarkEnd w:id="6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" w:name="Image_2"/>
            <w:bookmarkStart w:id="8" w:name="Image_2"/>
            <w:bookmarkEnd w:id="8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Image_3"/>
            <w:bookmarkStart w:id="10" w:name="Image_3"/>
            <w:bookmarkEnd w:id="10"/>
          </w:p>
        </w:tc>
      </w:tr>
      <w:tr>
        <w:trPr>
          <w:trHeight w:val="2948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Image_4"/>
            <w:bookmarkStart w:id="12" w:name="Image_4"/>
            <w:bookmarkEnd w:id="12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Image_5"/>
            <w:bookmarkStart w:id="14" w:name="Image_5"/>
            <w:bookmarkEnd w:id="14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" w:name="Image_6"/>
            <w:bookmarkStart w:id="16" w:name="Image_6"/>
            <w:bookmarkEnd w:id="16"/>
          </w:p>
        </w:tc>
      </w:tr>
      <w:tr>
        <w:trPr>
          <w:trHeight w:val="2948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Image_7"/>
            <w:bookmarkStart w:id="18" w:name="Image_7"/>
            <w:bookmarkEnd w:id="18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Image_8"/>
            <w:bookmarkStart w:id="20" w:name="Image_8"/>
            <w:bookmarkEnd w:id="20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" w:name="Image_9"/>
            <w:bookmarkStart w:id="22" w:name="Image_9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279" w:top="335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0066"/>
        <w:lang w:val="de-AT"/>
      </w:rPr>
    </w:pPr>
    <w:r>
      <w:rPr>
        <w:rFonts w:cs="Arial"/>
        <w:color w:val="000066"/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Verdana" w:hAnsi="Verdana" w:cs="Verdana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08:00Z</dcterms:created>
  <dc:creator>Praxis</dc:creator>
  <dc:description/>
  <cp:keywords/>
  <dc:language>en-US</dc:language>
  <cp:lastModifiedBy>Christian</cp:lastModifiedBy>
  <cp:lastPrinted>2010-03-11T11:40:00Z</cp:lastPrinted>
  <dcterms:modified xsi:type="dcterms:W3CDTF">2016-11-05T06:42:00Z</dcterms:modified>
  <cp:revision>4</cp:revision>
  <dc:subject/>
  <dc:title>Fotostatus</dc:title>
</cp:coreProperties>
</file>