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rPr/>
      </w:pPr>
      <w:r>
        <w:rPr/>
        <w:t xml:space="preserve">Patient: </w:t>
      </w:r>
      <w:bookmarkStart w:id="0" w:name="TITLE"/>
      <w:bookmarkEnd w:id="0"/>
      <w:r>
        <w:rPr/>
        <w:t xml:space="preserve"> </w:t>
      </w:r>
      <w:bookmarkStart w:id="1" w:name="FIRSTNAME"/>
      <w:bookmarkEnd w:id="1"/>
      <w:r>
        <w:rPr/>
        <w:t xml:space="preserve"> </w:t>
      </w:r>
      <w:bookmarkStart w:id="2" w:name="LASTNAME"/>
      <w:bookmarkEnd w:id="2"/>
      <w:r>
        <w:rPr/>
        <w:tab/>
        <w:t xml:space="preserve">Fotostatus-Datum: </w:t>
      </w:r>
      <w:bookmarkStart w:id="3" w:name="SYSDATE"/>
      <w:bookmarkEnd w:id="3"/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  <w:t xml:space="preserve">Adresse: </w:t>
      </w:r>
      <w:bookmarkStart w:id="4" w:name="STREET"/>
      <w:bookmarkEnd w:id="4"/>
      <w:r>
        <w:rPr/>
        <w:t xml:space="preserve">, </w:t>
      </w:r>
      <w:bookmarkStart w:id="5" w:name="ZIP"/>
      <w:bookmarkEnd w:id="5"/>
      <w:r>
        <w:rPr/>
        <w:t xml:space="preserve"> </w:t>
      </w:r>
      <w:bookmarkStart w:id="6" w:name="CITY"/>
      <w:bookmarkEnd w:id="6"/>
    </w:p>
    <w:p>
      <w:pPr>
        <w:pStyle w:val="Normal"/>
        <w:rPr/>
      </w:pPr>
      <w:r>
        <w:rPr/>
        <w:t xml:space="preserve">Patienten-Geburtsdatum: </w:t>
      </w:r>
      <w:bookmarkStart w:id="7" w:name="BIRTHDAY"/>
      <w:bookmarkEnd w:id="7"/>
    </w:p>
    <w:p>
      <w:pPr>
        <w:pStyle w:val="Normal"/>
        <w:rPr/>
      </w:pPr>
      <w:r>
        <w:rPr/>
        <w:t xml:space="preserve">Patienten-Nummer: </w:t>
      </w:r>
      <w:bookmarkStart w:id="8" w:name="PATNUMBER"/>
      <w:bookmarkEnd w:id="8"/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340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" w:name="Image_1"/>
            <w:bookmarkStart w:id="10" w:name="Image_1"/>
            <w:bookmarkEnd w:id="10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" w:name="Image_3"/>
            <w:bookmarkStart w:id="12" w:name="Image_3"/>
            <w:bookmarkEnd w:id="12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" w:name="Image_5"/>
            <w:bookmarkStart w:id="14" w:name="Image_5"/>
            <w:bookmarkEnd w:id="14"/>
          </w:p>
        </w:tc>
      </w:tr>
      <w:tr>
        <w:trPr>
          <w:trHeight w:val="340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" w:name="Image_2"/>
            <w:bookmarkStart w:id="16" w:name="Image_2"/>
            <w:bookmarkEnd w:id="16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" w:name="Image_4"/>
            <w:bookmarkStart w:id="18" w:name="Image_4"/>
            <w:bookmarkEnd w:id="18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" w:name="Image_6"/>
            <w:bookmarkStart w:id="20" w:name="Image_6"/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765" w:footer="52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color w:val="000066"/>
        <w:lang w:val="de-AT"/>
      </w:rPr>
    </w:pPr>
    <w:r>
      <w:rPr>
        <w:rFonts w:cs="Arial"/>
        <w:color w:val="000066"/>
        <w:lang w:val="de-A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Verdana" w:hAnsi="Verdana" w:cs="Verdana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46:00Z</dcterms:created>
  <dc:creator>Praxis</dc:creator>
  <dc:description/>
  <cp:keywords/>
  <dc:language>en-US</dc:language>
  <cp:lastModifiedBy>Christian</cp:lastModifiedBy>
  <cp:lastPrinted>2010-03-11T11:40:00Z</cp:lastPrinted>
  <dcterms:modified xsi:type="dcterms:W3CDTF">2016-11-05T06:41:00Z</dcterms:modified>
  <cp:revision>36</cp:revision>
  <dc:subject/>
  <dc:title>Fotostatus </dc:title>
</cp:coreProperties>
</file>